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89705" cy="1440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d. Fiscale e P.Iva 0199741079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Prot. N° __________/_____/ Uff.A.B.e S.                                 88900 Crotone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Vs. rif._______________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 TUTTE LE DITTE INTERESSAT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eastAsia="Verdana" w:cs="Verdana" w:ascii="Verdana" w:hAnsi="Verdana"/>
          <w:b/>
          <w:bCs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i/>
          <w:sz w:val="24"/>
          <w:szCs w:val="24"/>
        </w:rPr>
        <w:t xml:space="preserve">Procedura Negoziata per la fornitura di N° 1 Ecografo portatile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i/>
          <w:sz w:val="24"/>
          <w:szCs w:val="24"/>
        </w:rPr>
        <w:t xml:space="preserve">    </w:t>
      </w:r>
      <w:r>
        <w:rPr>
          <w:rFonts w:cs="Verdana" w:ascii="Verdana" w:hAnsi="Verdana"/>
          <w:b/>
          <w:bCs/>
          <w:i/>
          <w:sz w:val="24"/>
          <w:szCs w:val="24"/>
        </w:rPr>
        <w:t>U.O. Medicina Interna.-</w:t>
      </w:r>
      <w:r>
        <w:rPr>
          <w:rFonts w:cs="Verdana" w:ascii="Verdana" w:hAnsi="Verdana"/>
          <w:b/>
          <w:bCs/>
        </w:rPr>
        <w:t xml:space="preserve">   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Questa Azienda Sanitaria Provinciale indice una Procedura Negoziata per la fornitura di N° 1 Ecografo portatile avente le caratteristiche minime descritte nell'allegato “A”, necessario all'U.O. di Medicina Interna P.O. di Crotone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ve Codesta ditta intenda concorrere, unitamente all'offerta in busta chiusa e sigillata con ceralacca e controfirmata su tutti i lembi di chiusura con dicitura “CONTIENE OFFERTA”, in un ulteriore plico, con dicitura “CONTIENE DOCUMENTI” dovrà far pervenire quanto segue: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1) – Dichiarazione del termine massimo di consegna;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2) - Fotocopia della presente lettera d’invito e dell'allegato A, sottoscritta</w:t>
      </w:r>
    </w:p>
    <w:p>
      <w:pPr>
        <w:pStyle w:val="Normal"/>
        <w:ind w:left="708" w:right="0" w:hanging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per accettazione dal Titolare o Legale Rappresentante della ditta;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3) - Offerta economica redatta secondo le richieste dell'allegato A;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4) - Cauzione provvisoria di €. 380,00 pari al 2% del valore massimo</w:t>
      </w:r>
    </w:p>
    <w:p>
      <w:pPr>
        <w:pStyle w:val="Normal"/>
        <w:ind w:left="708" w:right="0" w:hanging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della fornitura;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5) - Schede Tecniche dei prodotti offerti.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La mancanza di uno o parte dei documenti richiesti comporter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inappellabile esclusione della ga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Il plico contenente l'offerta economica e quella contenente la documentazione richiesta, dovranno essere inseriti in un terzo plico, sigillato con ceralacca o nastro adesivo trasparente e controfirmato, sui lembi di chiusura dal Titolare o Legale Rappresentante della ditta, e dovrà recare il nominativo e l'indirizzo del mittente. 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Detto plico recante all'esterno, ben visibile, la seguente dicitura - ”Uffic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.B. e S.- PROCEDURA NEGOZIATA FORNITURA  ECOGRAFO PORTATILE </w:t>
      </w:r>
    </w:p>
    <w:p>
      <w:pPr>
        <w:pStyle w:val="Normal"/>
        <w:rPr/>
      </w:pPr>
      <w:r>
        <w:rPr>
          <w:rFonts w:cs="Verdana" w:ascii="Verdana" w:hAnsi="Verdana"/>
        </w:rPr>
        <w:t xml:space="preserve">U.O. MEDICINA INTERNA, dovrà pervenire entro le ore 12,00 del 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giorno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8"/>
          <w:szCs w:val="28"/>
          <w:u w:val="single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  <w:u w:val="single"/>
        </w:rPr>
        <w:t>11 Febbraio 2013</w:t>
      </w:r>
      <w:r>
        <w:rPr>
          <w:rFonts w:cs="Verdana" w:ascii="Verdana" w:hAnsi="Verdana"/>
        </w:rPr>
        <w:t xml:space="preserve">  ed essere indirizzato all'Azienda Sanitaria Provinciale di Crotone e recapitato all'Ufficio Protocollo Generale, presso il Centro Direzionale “Il Granaio” , Via M. Nicoletta, scala B, piano 3°, porta “A” - 88900 Crot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 xml:space="preserve">L’accesso al Pubblico presso il suddetto Ufficio è consentito dalle ore 11,00 alle ore 12,30 dei giorni feriali escluso il sabato. </w:t>
      </w:r>
    </w:p>
    <w:p>
      <w:pPr>
        <w:pStyle w:val="Normal"/>
        <w:ind w:left="0" w:right="0" w:firstLine="708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Si precisa che il contratto non potrà essere  in alcun modo ceduto ad altra ditta.</w:t>
      </w:r>
    </w:p>
    <w:p>
      <w:pPr>
        <w:pStyle w:val="Normal"/>
        <w:rPr/>
      </w:pPr>
      <w:r>
        <w:rPr>
          <w:rFonts w:cs="Verdana" w:ascii="Verdana" w:hAnsi="Verdana"/>
          <w:i w:val="false"/>
          <w:iCs w:val="false"/>
        </w:rPr>
        <w:tab/>
        <w:t xml:space="preserve">                      </w:t>
      </w:r>
      <w:r>
        <w:rPr>
          <w:rFonts w:cs="Verdana" w:ascii="Verdana" w:hAnsi="Verdana"/>
          <w:i w:val="false"/>
          <w:iCs w:val="false"/>
          <w:u w:val="single"/>
        </w:rPr>
        <w:t>AGGIUDICAZIONE ED ESECUZIONE</w:t>
      </w:r>
    </w:p>
    <w:p>
      <w:pPr>
        <w:pStyle w:val="Normal"/>
        <w:ind w:left="708" w:right="0" w:hanging="0"/>
        <w:jc w:val="center"/>
        <w:rPr>
          <w:rFonts w:ascii="Verdana" w:hAnsi="Verdana" w:cs="Verdana"/>
          <w:i w:val="false"/>
          <w:i w:val="false"/>
          <w:iCs w:val="false"/>
          <w:u w:val="single"/>
        </w:rPr>
      </w:pPr>
      <w:r>
        <w:rPr>
          <w:rFonts w:cs="Verdana" w:ascii="Verdana" w:hAnsi="Verdana"/>
          <w:i w:val="false"/>
          <w:iCs w:val="false"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L’aggiudicazione della fornitura avverrà, ai sensi dell’Art. 83 del D.Lgs.  N° 163/06 e s.m.i, in favore dell'offerta economicamente più vantaggiosa, in base ai seguenti punti: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     </w:t>
      </w:r>
      <w:r>
        <w:rPr>
          <w:rFonts w:cs="Verdana" w:ascii="Verdana" w:hAnsi="Verdana"/>
          <w:i w:val="false"/>
          <w:iCs w:val="false"/>
        </w:rPr>
        <w:t>-  Qualità</w:t>
        <w:tab/>
        <w:t xml:space="preserve">max punteggio              </w:t>
        <w:tab/>
        <w:t xml:space="preserve">             60</w:t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Prezzo</w:t>
        <w:tab/>
        <w:t>max punteggio</w:t>
        <w:tab/>
        <w:tab/>
        <w:tab/>
        <w:t xml:space="preserve">             40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</w:t>
      </w:r>
      <w:r>
        <w:rPr>
          <w:rFonts w:cs="Verdana" w:ascii="Verdana" w:hAnsi="Verdana"/>
          <w:i w:val="false"/>
          <w:iCs w:val="false"/>
        </w:rPr>
        <w:t>QUALITA' -  Punti 60 così suddivisi: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Caratteristiche Tecnico-costruttive-qualitative              30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Rapidità e semplicità di utilizzo</w:t>
        <w:tab/>
        <w:tab/>
        <w:tab/>
        <w:tab/>
        <w:t xml:space="preserve">        15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Dimensioni e Peso</w:t>
        <w:tab/>
        <w:tab/>
        <w:tab/>
        <w:tab/>
        <w:tab/>
        <w:tab/>
        <w:tab/>
        <w:t>10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Durata garanzia su sonde e apparecchio                        5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L’ASP si riserva la facoltà di aggiudicare la gara anche in presenza di una sola offerta valida, se ritenuta conveniente.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 xml:space="preserve">La ditta aggiudicataria dovrà provvedere, entro dieci giorni dalla data di comunicazione, alla costituzione di un deposito cauzionale, a garanzia della fornitura per un importo pari al 10 % (diecipercento) del valore complessivo aggiudicato. 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Il deposito cauzionale definitivo potrà essere costituito in uno dei seguenti modi:</w:t>
      </w:r>
    </w:p>
    <w:p>
      <w:pPr>
        <w:pStyle w:val="Normal"/>
        <w:rPr/>
      </w:pPr>
      <w:r>
        <w:rPr>
          <w:rFonts w:cs="Verdana" w:ascii="Verdana" w:hAnsi="Verdana"/>
          <w:i w:val="false"/>
          <w:iCs w:val="false"/>
        </w:rPr>
        <w:t xml:space="preserve">1)– assegno circolare – </w:t>
      </w:r>
      <w:r>
        <w:rPr>
          <w:rFonts w:cs="Verdana" w:ascii="Verdana" w:hAnsi="Verdana"/>
          <w:b/>
          <w:i w:val="false"/>
          <w:iCs w:val="false"/>
        </w:rPr>
        <w:t>Non trasferibile</w:t>
      </w:r>
      <w:r>
        <w:rPr>
          <w:rFonts w:cs="Verdana" w:ascii="Verdana" w:hAnsi="Verdana"/>
          <w:i w:val="false"/>
          <w:iCs w:val="false"/>
        </w:rPr>
        <w:t xml:space="preserve"> – intestato all’Azienda Sanitaria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</w:t>
      </w:r>
      <w:r>
        <w:rPr>
          <w:rFonts w:cs="Verdana" w:ascii="Verdana" w:hAnsi="Verdana"/>
          <w:i w:val="false"/>
          <w:iCs w:val="false"/>
        </w:rPr>
        <w:t>Provinciale di Crotone;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2)– Fideiussione Bancaria;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3)– Polizza fidejussoria rilasciata da una delle Compagnie all’uopo autorizzate.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 xml:space="preserve">Il predetto deposito cauzionale verrà restituito dopo il collaudo positivo dell'apparecchio.. 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Il pagamento della fornitura avverrà entro 90 giorni, decorrenti dalla data di ricezione delle fatture al Protocollo Generale dell'ASP, dopo i riscontri del Competente Ufficio.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In caso di controversie, il Foro di Crotone è l’unico competente per territorio.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Per eventuali, ulteriori informazioni gli interessati potranno rivolgersi presso l’Ufficio Acquisizione Beni e Servizi, tutti i giorni feriali, sabato escluso, dalle ore 11,00 alle ore 13,00.-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ab/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                                                  </w:t>
      </w:r>
      <w:r>
        <w:rPr>
          <w:rFonts w:cs="Verdana" w:ascii="Verdana" w:hAnsi="Verdana"/>
          <w:i w:val="false"/>
          <w:iCs w:val="false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                                                        </w:t>
      </w:r>
      <w:r>
        <w:rPr>
          <w:rFonts w:cs="Verdana" w:ascii="Verdana" w:hAnsi="Verdana"/>
          <w:i w:val="false"/>
          <w:iCs w:val="false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giuseppe basile</cp:lastModifiedBy>
  <cp:lastPrinted>2013-01-21T08:19:00Z</cp:lastPrinted>
  <dcterms:modified xsi:type="dcterms:W3CDTF">2012-10-19T11:23:03Z</dcterms:modified>
  <cp:revision>11</cp:revision>
  <dc:subject/>
  <dc:title>REGIONE CALABRIA</dc:title>
</cp:coreProperties>
</file>